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8"/>
        </w:rPr>
      </w:pPr>
      <w:r>
        <w:rPr>
          <w:rFonts w:cs="Verdana" w:ascii="Verdana" w:hAnsi="Verdana"/>
          <w:b/>
          <w:bCs/>
          <w:color w:val="000000"/>
          <w:sz w:val="22"/>
          <w:szCs w:val="28"/>
        </w:rPr>
        <w:t>OPIS PRZEDMIOTU ZAMÓWIEN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em zamówienia jest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b w:val="false"/>
          <w:b w:val="false"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„</w:t>
      </w:r>
      <w:r>
        <w:rPr>
          <w:rFonts w:cs="Verdana" w:ascii="Verdana" w:hAnsi="Verdana"/>
          <w:b/>
          <w:i/>
          <w:iCs/>
          <w:sz w:val="20"/>
          <w:szCs w:val="20"/>
        </w:rPr>
        <w:t>Odbiór i zagospodarowanie odpadów powstających podczas wykonywania badań laboratoryjnych w w WTiJBD-LD GDDKiA Oddział w Katowicach”.</w:t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b w:val="false"/>
          <w:b w:val="false"/>
          <w:i/>
          <w:i/>
          <w:i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: umowę zawiera się na okres 14 dni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iCs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color w:val="000000"/>
          <w:sz w:val="20"/>
          <w:szCs w:val="20"/>
          <w:lang w:eastAsia="en-US"/>
        </w:rPr>
        <w:t>Rozpoczęcie wykonania Usługi nastąpi niezwłocznie po podpisaniu Umowy, Zamawiający może tez wydać Wykonawcy pisemne polecenie określające konkretny dzień rozpoczęcia świadczenia Usługi, który będzie stanowić wiążący termin rozpoczęcia wykonania Przedmiotu Umowy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iCs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czegółowy opis przedmiotu zamówienia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Przedmiotem zamówienia jest wykonanie usługi jednorazowego odbioru, załadunku, transportu i utylizacji odpadów po wykonanych badaniach laboratoryjnych z Wydziału Technologii i Jakości Budowy Dróg- Laboratorium Drogowe</w:t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Miejsce odbioru odpadów: ul. Drogowców 6, 43-600 Jaworzno</w:t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Numer rejestrowy BDO – GDDKiA Oddział w Katowicach: </w:t>
      </w:r>
      <w:r>
        <w:rPr>
          <w:rFonts w:cs="Verdana" w:ascii="Verdana" w:hAnsi="Verdana"/>
          <w:bCs/>
          <w:sz w:val="20"/>
          <w:szCs w:val="20"/>
        </w:rPr>
        <w:t>000203473</w:t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rzedmiot zamówienia obejmuje swym zakresem odbiór odpadów o następującym kodzie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662"/>
        <w:gridCol w:w="3038"/>
        <w:gridCol w:w="993"/>
      </w:tblGrid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20"/>
              </w:rPr>
            </w:pPr>
            <w:r>
              <w:rPr>
                <w:rFonts w:eastAsia="Calibri" w:cs="Verdana" w:ascii="Verdana" w:hAnsi="Verdana"/>
                <w:b/>
                <w:sz w:val="18"/>
                <w:szCs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20"/>
              </w:rPr>
            </w:pPr>
            <w:r>
              <w:rPr>
                <w:rFonts w:eastAsia="Calibri" w:cs="Verdana" w:ascii="Verdana" w:hAnsi="Verdana"/>
                <w:b/>
                <w:sz w:val="18"/>
                <w:szCs w:val="20"/>
              </w:rPr>
              <w:t>Kod odpadu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20"/>
              </w:rPr>
            </w:pPr>
            <w:r>
              <w:rPr>
                <w:rFonts w:eastAsia="Calibri" w:cs="Verdana" w:ascii="Verdana" w:hAnsi="Verdana"/>
                <w:b/>
                <w:sz w:val="18"/>
                <w:szCs w:val="20"/>
              </w:rPr>
              <w:t>Rodzaj odpad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20"/>
              </w:rPr>
            </w:pPr>
            <w:r>
              <w:rPr>
                <w:rFonts w:eastAsia="Calibri" w:cs="Verdana" w:ascii="Verdana" w:hAnsi="Verdana"/>
                <w:b/>
                <w:sz w:val="18"/>
                <w:szCs w:val="20"/>
              </w:rPr>
              <w:t>Opis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20"/>
              </w:rPr>
            </w:pPr>
            <w:r>
              <w:rPr>
                <w:rFonts w:eastAsia="Calibri" w:cs="Verdana" w:ascii="Verdana" w:hAnsi="Verdana"/>
                <w:b/>
                <w:sz w:val="18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20"/>
              </w:rPr>
            </w:pPr>
            <w:r>
              <w:rPr>
                <w:rFonts w:eastAsia="Calibri" w:cs="Verdana" w:ascii="Verdana" w:hAnsi="Verdana"/>
                <w:b/>
                <w:sz w:val="18"/>
                <w:szCs w:val="20"/>
              </w:rPr>
              <w:t>[Mg]</w:t>
            </w:r>
          </w:p>
        </w:tc>
      </w:tr>
      <w:tr>
        <w:trPr>
          <w:trHeight w:val="54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20"/>
              </w:rPr>
            </w:pPr>
            <w:r>
              <w:rPr>
                <w:rFonts w:eastAsia="Calibri" w:cs="Verdana" w:ascii="Verdana" w:hAnsi="Verdana"/>
                <w:b/>
                <w:sz w:val="18"/>
                <w:szCs w:val="20"/>
              </w:rPr>
              <w:t>CZĘŚĆ 1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17 01 81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odpady z remontów i przebudowy dróg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będne lub uszkodzone fragmenty asfaltu, betonu, kostki brukowej, płyt betonowych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>kruszywo, zaformowane próbki betonu, mieszanki mineralno-asfaltowe, próbki wycięte z nawierzchni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Odpady znajdują się w workach typu big bag 1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17,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Verdana" w:hAnsi="Verdana" w:eastAsia="Calibri" w:cs="Verdana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ane ilości są ilościami szacunkowymi i mogą ulec zmianie (zmniejszeniu/zwiększeniu). Maksymalna wartość Umowy z tytułu realizacji niniejszego przedmiotu zamówienia nie przekroczy kwoty zawartej w Umowie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arunki dotyczące zamówienia.</w:t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567" w:hanging="36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Usługa odbioru i wywozu odpadów będzie świadczona przy wykorzystaniu narzędzi, urządzeń, pojazdów i pracowników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567" w:hanging="36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Wszystkie koszty dojazdu, załadunku i transportu odpadów do miejsca utylizacji muszą być wliczone w koszty usług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567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rozliczone zostanie na podstawie cen jednostkowych netto określonych w Formularzu ofertowym Wykonawcy, jako wynik iloczynu tych cen jednostkowych netto i faktycznie wykonanego przez Wykonawcę zakresu Przedmiotu Umowy. </w:t>
      </w:r>
      <w:r>
        <w:rPr>
          <w:rFonts w:cs="Verdana" w:ascii="Verdana" w:hAnsi="Verdana"/>
          <w:color w:val="000000"/>
          <w:sz w:val="20"/>
          <w:szCs w:val="20"/>
        </w:rPr>
        <w:t>Do ceny netto, o której mowa w zdaniu poprzednim, zostanie doliczony podatek od towarów i usług w obowiązującej stawce.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eny jednostkowe netto, o których mowa obejmują wszystkie koszty związane </w:t>
        <w:br/>
        <w:t>z realizacją Usługi, w tym ryzyko Wykonawcy z tytułu ich oszacowania, a także oddziaływania innych czynników mających lub mogących mieć wpływ na te koszt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ność za wykonanie usługi ustalona będzie na podstawie rzeczywistej ilości wywiezionych odpadów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chwilą przekazania odpadów Wykonawcy, przejmuje on obowiązek gospodarowania odpadami, zgodnie z przepisami Ustawy z dnia 14 grudnia 2012 r. o odpadach (Dz.U. z 2023 r., poz. 1587 z późn. zm.) Wykonawca po wykonaniu usługi zobowiązany jest do potwierdzenia wystawionej karty przekazania odpadu oraz wystawienia faktur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race związane z realizacją usługi Wykonawca będzie wykonywał zgodnie </w:t>
        <w:br/>
        <w:t xml:space="preserve">z obowiązującymi przepisami i zasadami wiedzy technicznej, Polskimi Normami oraz </w:t>
        <w:br/>
        <w:t xml:space="preserve">z zachowaniem warunków Bezpieczeństwa i Higieny Pracy. Wykonawca zobowiązuje się do odebrania od Zamawiającego odpadów i zagospodarowania ich zgodnie </w:t>
        <w:br/>
        <w:t>z obowiązującymi przepisami oraz zgodnie z wymogami określonymi w posiadanych przez Wykonawcę decyzjach administracyjnych. Wykonawca przed podpisaniem umowy przedstawi Zamawiającemu aktualną decyzję na wykonywanie transportu i utylizacji odpadów. W przypadku korzystania z usług podwykonawców także aktualną decyzję wydaną dla podwykonawcy w zakresie usługi, która będzie mu zlecona przy realizacji przedmiotu zamówienia.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spacing w:lineRule="auto" w:line="276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/>
        <w:drawing>
          <wp:inline distT="0" distB="0" distL="0" distR="0">
            <wp:extent cx="602615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auto" w:line="276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exact" w:line="24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footerReference w:type="default" r:id="rId3"/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25:00Z</dcterms:created>
  <dc:creator>Artur Pietrzak</dc:creator>
  <dc:description/>
  <cp:keywords/>
  <dc:language>en-US</dc:language>
  <cp:lastModifiedBy>Szymura Natalia</cp:lastModifiedBy>
  <cp:lastPrinted>2025-11-05T09:42:00Z</cp:lastPrinted>
  <dcterms:modified xsi:type="dcterms:W3CDTF">2025-11-06T08:25:00Z</dcterms:modified>
  <cp:revision>2</cp:revision>
  <dc:subject/>
  <dc:title>Imię Nazwisko</dc:title>
</cp:coreProperties>
</file>